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  <w:t xml:space="preserve">Ενότητα 1. Γενικά στοιχεία της θέσης εργασίας </w:t>
      </w:r>
    </w:p>
    <w:tbl>
      <w:tblPr>
        <w:tblW w:w="9011" w:type="dxa"/>
        <w:jc w:val="left"/>
        <w:tblInd w:w="-15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06"/>
      </w:tblGrid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</w:rPr>
              <w:t>Αυτοτελές Τμήμ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Διοικητικής Υποστήριξης Προέδρου Δημοτικού Συμβουλί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>Προϊστάμενος του Αυτοτελούς Τμήματος Διοικητικής Υποστήριξης Προέδρου Δημοτικού Συμβουλί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του Αυτοτελούς Τμήματος </w:t>
            </w:r>
            <w:r>
              <w:rPr>
                <w:rFonts w:eastAsia="Arial Narrow" w:cs="Arial Narrow" w:ascii="Arial Narrow" w:hAnsi="Arial Narrow"/>
                <w:bCs/>
                <w:sz w:val="32"/>
                <w:szCs w:val="32"/>
              </w:rPr>
              <w:t xml:space="preserve">Διοικητικής Υποστήριξης Προέδρου Δημοτικού Συμβουλίου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Διοικητικού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 Διοικητικού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 Βιβλιοθηκονόμων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 Πληροφορικής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Διοικητικών Γραμματέων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Χειριστών Η/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ρογραμματισμός, οργάνωση και ρύθμιση των συναντήσεων του Προέδρου του Δημοτικού Συμβουλίου με πολίτες, πολιτικά σχήματα, φορείς στους οποίους εκπροσωπεί το Δήμο, συλλογικότητες, υπηρεσιακούς παράγοντε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αραλαβή και διεκπεραίωση της αλληλογραφίας του Προέδρου του Δημοτικού Συμβουλίου και τήρηση του πρωτοκόλλου και του αρχείου αυτή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αροχή της απαραίτητης διοικητικής και γραμματειακής υποστήριξης του Προέδρου του Δημοτικού Συμβουλίο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ήρηση του πρωτοκόλλου όλων των εισερχομένων και εξερχομένων εγγράφων στο Γραφείο Προέδρου Δημοτικού Συμβουλίο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ύνταξη  εγγράφων, απαντητικών επιστολών που αφορούν το Τμήμα,  διεκπεραίωση στις αρμόδιες υπηρεσίες-φορείς, τήρηση σχετικού φυσικού και ηλεκτρονικού αρχείο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ύνταξη και αποστολή προσκλήσεων για συσκέψεις μεταξύ του Προέδρου και Φορέων, Προϊσταμένων και Διευθυντών του Δήμου, τήρηση  των αντίστοιχων πρακτικών,  σχετικού φυσικού και ηλεκτρονικού αρχείο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Ενημέρωση των Αντιδημάρχων, Προέδρων ΝΠΔΔ, Εντεταλμένων Συμβούλων, Επικεφαλής Παρατάξεων, Δημοτικών Συμβούλων, Δ/ντων και Προϊσταμένων των Δ/νσεων και Τμημάτων με διακίνηση εγγράφων, εγκυκλίων και προώθηση αυτών μέσω ηλεκτρονικού ταχυδρομείου, παρακολουθώντας και τη διεκπεραίωση των ενεργειών που ακολούθως απαιτούντα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ύνταξη διαβιβαστικών, εγγράφων ορισμού προσωπικού ασφαλείας-βεβαιώσεων συμμετοχής, στατιστικών στοιχείων του Τμήματος σε στάσεις και απεργίε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ήρηση, οργάνωση, ταξινόμηση και  περιοδική εκκαθάριση των φυσικών και ηλεκτρονικών αρχεί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νάρτηση ψηφισμάτων του Δημοτικού Συμβουλίου στην ιστοσελίδα του Δήμο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Υποστήριξη γραμματειακή των Συνεδριάσεων των Επιτροπών του Δημοτικού Συμβουλίου, όποτε παραστεί ανάγκη. Παρακολούθηση και τήρηση  πρακτικών του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ργάνωση παράλληλων εκδηλώσεων του Δημοτικού Συμβουλίου καθώς και των θεσμοθετημένων παρεμβάσεων των δημοτών σε θέματα εντός ή εκτός ημερήσιας διάταξη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Η σύνταξη του προϋπολογισμού του Τμήματο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Η υποβολή αιτημάτων προς το Τμήμα Προϋπολογισμού και Οικονομικής Πληροφόρησης προκειμένου να εκδοθούν προτάσεις ανάληψης υποχρέωση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οχή σε ενιαίους διαγωνισμούς των Αυτοτελών Τμημάτων Διοικητικής Υποστήριξης, παρακολούθηση και σύνταξη τις τεχνικών προδιαγραφών. (π.χ. προμήθεια γραφικής ύλης, αναλωσίμων μηχανογράφησης εκτυπωτών, φωτοτυπικών μηχανημάτων και φαξ, ειδών υγιεινής κλπ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Η συγκέντρωση δικαιολογητικών για ενταλματοποίηση δαπανών και η διεκπεραίωση των τιμολογίων με τα συνοδεύοντα δικαιολογητικά στις αρμόδιες υπηρεσίε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Η εισήγηση προς το Τμήμα Ανάπτυξης Ανθρώπινου Δυναμικού, της συμμετοχής υπαλλήλων του Τμήματος σε σεμινάρια, ημερίδες, συνέδρια κλ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νημέρωση - Εξυπηρέτηση Δημο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Η υποβολή στοιχείων απολογισμού και στατιστικών στοιχείων του Τμήματο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υμμετοχή σε ομάδες εργασίας και επιτροπέ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Διαχείριση συναντήσεων Προέδρου του Δημοτικού Συμβουλίου (Δ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Εσωτερική ενημέρωση Διοίκησης και Υπηρεσιών του Δ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Διαχείριση θεμάτων επικαιρότητα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Ενημέρωση – εξυπηρέτηση δημοτώ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Διοργάνωση εκδηλώσεων ΣΕ ΣΥΝΕΡΓΑΣΙΑ ΜΕ τις ΔΗΜΟΣΙΕς ΣΧΕΣΕΙ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Διαχείριση θεσμοθετημένων παρεμβάσεων πολιτώ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24" w:hanging="324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Υποστήριξη γραμματειακή ενόψει συνεδριάσεων του Προέδρου του ΔΣ, των Δημοτικών Συμβούλων και των επιτροπών Δ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Σύνταξη Ετήσιου Προϋπολογισμ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" w:leader="none"/>
              </w:tabs>
              <w:spacing w:lineRule="auto" w:line="240" w:before="0" w:after="0"/>
              <w:ind w:left="324" w:hanging="36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Σύνταξη Ετήσιου Απολογισμού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 xml:space="preserve">Ενότητα 4. Απαιτήσεις της θέσης εργασίας για γνώσεις, δεξιότητες και εμπειρία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391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  <w:u w:val="single"/>
              </w:rPr>
              <w:t>Εκπαίδευση: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τυχίο η δίπλωμα οποιουδήποτε τμήματος σχολής ΑΕΙ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>Πτυχίο ή δίπλωμα οποιουδήποτε τμήματος σχολής ΤΕΙ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πολυτήριο Γενικού Λυκ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>Βεβαίωση σπουδών Ηλεκτρονικών Υπολογιστ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Επικοινωνία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</w:rPr>
              <w:t>Εργασία σε ομάδε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>Επιθυμητή η γνώση ξένης γλώσσας (κυρίως αγγλικής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  <w:u w:val="single"/>
              </w:rPr>
              <w:t>Εμπειρία: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  <w:p>
            <w:pPr>
              <w:pStyle w:val="Default"/>
              <w:suppressAutoHyphens w:val="false"/>
              <w:autoSpaceDE w:val="fals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" w:ascii="Arial Narrow" w:hAnsi="Arial Narrow"/>
              </w:rPr>
              <w:t>Επιθυμητή  η  εμπειρία  σε  θέματα  διοικητικής υποστήριξης θεσμικών οργάνων</w:t>
            </w:r>
          </w:p>
          <w:p>
            <w:pPr>
              <w:pStyle w:val="Default"/>
              <w:suppressAutoHyphens w:val="false"/>
              <w:autoSpaceDE w:val="fals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5. Έλεγχος και έγκριση από Προϊστάμενο</w:t>
      </w:r>
      <w:r>
        <w:rPr/>
        <w:t xml:space="preserve"> </w:t>
      </w:r>
    </w:p>
    <w:tbl>
      <w:tblPr>
        <w:tblW w:w="9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2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474" w:gutter="0" w:header="0" w:top="96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OpenSymbol"/>
      <w:color w:val="000000"/>
      <w:sz w:val="22"/>
      <w:szCs w:val="22"/>
      <w:lang w:val="el-GR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Style14">
    <w:name w:val="Προεπιλεγμένη γραμματοσειρά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38:00Z</dcterms:created>
  <dc:creator>e.pazvanti</dc:creator>
  <dc:description/>
  <cp:keywords/>
  <dc:language>en-US</dc:language>
  <cp:lastModifiedBy>a.kolovou</cp:lastModifiedBy>
  <cp:lastPrinted>2015-10-02T09:03:00Z</cp:lastPrinted>
  <dcterms:modified xsi:type="dcterms:W3CDTF">2015-10-02T06:38:00Z</dcterms:modified>
  <cp:revision>2</cp:revision>
  <dc:subject>ΠΕΡΙΓΡΑΜΜΑ ΘΕΣΗΣ ΕΡΓΑΣΙΑΣ</dc:subject>
  <dc:title>Ver.1.0 date 01/07/2014</dc:title>
</cp:coreProperties>
</file>